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Telefonieproeven tussen de NRI en Philips tijdens de Jaarbeurs te Utrecht van 24-2 tot 8-3-1919</w:t>
      </w:r>
    </w:p>
    <w:p>
      <w:pPr>
        <w:pStyle w:val="Normal"/>
        <w:rPr>
          <w:sz w:val="22"/>
        </w:rPr>
      </w:pPr>
      <w:r>
        <w:rPr>
          <w:b/>
          <w:sz w:val="22"/>
        </w:rPr>
        <w:t>met toepassing van de Philips Generatorlamp</w:t>
      </w:r>
    </w:p>
    <w:p>
      <w:pPr>
        <w:pStyle w:val="Normal"/>
        <w:rPr>
          <w:sz w:val="22"/>
        </w:rPr>
      </w:pPr>
      <w:r>
        <w:rPr>
          <w:sz w:val="22"/>
        </w:rPr>
        <w:drawing>
          <wp:inline distT="0" distB="0" distL="0" distR="0">
            <wp:extent cx="4138930" cy="7452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5" r="-9" b="-5"/>
                    <a:stretch>
                      <a:fillRect/>
                    </a:stretch>
                  </pic:blipFill>
                  <pic:spPr bwMode="auto">
                    <a:xfrm>
                      <a:off x="0" y="0"/>
                      <a:ext cx="4138930" cy="7452360"/>
                    </a:xfrm>
                    <a:prstGeom prst="rect">
                      <a:avLst/>
                    </a:prstGeom>
                  </pic:spPr>
                </pic:pic>
              </a:graphicData>
            </a:graphic>
          </wp:inline>
        </w:drawing>
      </w:r>
    </w:p>
    <w:p>
      <w:pPr>
        <w:pStyle w:val="Normal"/>
        <w:rPr>
          <w:b/>
          <w:b/>
        </w:rPr>
      </w:pPr>
      <w:r>
        <w:rPr>
          <w:b/>
        </w:rPr>
        <w:t>Draadlooze</w:t>
        <w:noBreakHyphen/>
        <w:t>telefonie jaarbeurs Utrecht.</w:t>
      </w:r>
    </w:p>
    <w:p>
      <w:pPr>
        <w:pStyle w:val="Normal"/>
        <w:rPr/>
      </w:pPr>
      <w:r>
        <w:rPr/>
        <w:t>De proeven met draadlooze</w:t>
        <w:noBreakHyphen/>
        <w:t xml:space="preserve">telefonie op de jaarbeurs, waarvoor Philips </w:t>
        <w:softHyphen/>
        <w:t xml:space="preserve">Zendlampen worden gebruikt, hebben succes. Reeds op den dag der opening (Maandag 24 Februari) hoorde een Utrechtsch amateur in de Corn. Houtmanstraat een heel gesprek op zijn eenvoudig lamptoestel (Augustus schema). De golflengte was toen precies </w:t>
      </w:r>
      <w:r>
        <w:rPr>
          <w:b/>
        </w:rPr>
        <w:t>600 M</w:t>
      </w:r>
      <w:r>
        <w:rPr/>
        <w:t>.</w:t>
      </w:r>
    </w:p>
    <w:p>
      <w:pPr>
        <w:pStyle w:val="Normal"/>
        <w:rPr>
          <w:b/>
          <w:b/>
        </w:rPr>
      </w:pPr>
      <w:r>
        <w:rPr>
          <w:b/>
        </w:rPr>
        <w:t xml:space="preserve">Radio Nieuws nr. 3  d.d. 1 Maart 1919     </w:t>
      </w:r>
    </w:p>
    <w:p>
      <w:pPr>
        <w:pStyle w:val="Normal"/>
        <w:rPr>
          <w:b/>
          <w:b/>
        </w:rPr>
      </w:pPr>
      <w:r>
        <w:rPr>
          <w:b/>
        </w:rPr>
      </w:r>
    </w:p>
    <w:p>
      <w:pPr>
        <w:pStyle w:val="Normal"/>
        <w:rPr>
          <w:b/>
          <w:b/>
        </w:rPr>
      </w:pPr>
      <w:r>
        <w:rPr>
          <w:b/>
        </w:rPr>
        <w:t>Van de jaarbeurs.</w:t>
      </w:r>
    </w:p>
    <w:p>
      <w:pPr>
        <w:pStyle w:val="Normal"/>
        <w:rPr>
          <w:b/>
          <w:b/>
        </w:rPr>
      </w:pPr>
      <w:r>
        <w:rPr>
          <w:b/>
        </w:rPr>
        <w:t>Draadlooze telefonie in Nederland.</w:t>
      </w:r>
    </w:p>
    <w:p>
      <w:pPr>
        <w:pStyle w:val="Normal"/>
        <w:rPr/>
      </w:pPr>
      <w:r>
        <w:rPr/>
        <w:t>Een mooie en welgeslaagde demonstratie van hetgeen de Nederlandsche industrie op ons terrein vermag te praesteeren!</w:t>
      </w:r>
    </w:p>
    <w:p>
      <w:pPr>
        <w:pStyle w:val="Normal"/>
        <w:rPr/>
      </w:pPr>
      <w:r>
        <w:rPr/>
        <w:t>De Utrechtsche jaarbeurs zag op radiogebied slechts twee firma's uitkomen, n.l. Philips' Gloeilampenfabriek en de Nederlandsche Radio</w:t>
        <w:softHyphen/>
        <w:t>-Industrie, maar zij brachten dan ook nieuws en toonden metterdaad hun kunnen.</w:t>
      </w:r>
    </w:p>
    <w:p>
      <w:pPr>
        <w:pStyle w:val="Normal"/>
        <w:rPr/>
      </w:pPr>
      <w:r>
        <w:rPr/>
        <w:t>Voor het eerst werden hier in eigen land vervaardigde zendlampen aangeboden en een door het ministerie van Waterstaat aan de Nederlandsche Radio</w:t>
        <w:noBreakHyphen/>
        <w:t>Industrie verleende vergunning schonk aan de twee firma's gelegenheid, tusschen hun stands op het Vreeburg en het Lucas Bolwerk de zenders voor ongedempte golven met deze lampen te demonstreeren voortelegrafie en telefonie.</w:t>
      </w:r>
    </w:p>
    <w:p>
      <w:pPr>
        <w:pStyle w:val="Normal"/>
        <w:rPr/>
      </w:pPr>
      <w:r>
        <w:rPr/>
        <w:t>Tusschen de stands was de afstand slechts 1200 meter, doch spoedig bleek, dat een amateur in liet 12 K.M. verwijderde IJsselstein van beide stations niet alleen de seinteekens zóó luide ontving, dat ze door een geheele kamer klonken, maar ook de telefoon</w:t>
        <w:noBreakHyphen/>
        <w:t>gesprekken woord voor woord kon volgen.</w:t>
      </w:r>
    </w:p>
    <w:p>
      <w:pPr>
        <w:pStyle w:val="Normal"/>
        <w:rPr/>
      </w:pPr>
      <w:r>
        <w:rPr/>
        <w:t>Dat moedigde aan om opzettelijke ontvangproeven ook op grooteren afstand te ondernemen. De afstand van 63 K.M. tusschen Utrecht en den Haag bleek door den telegrafie</w:t>
        <w:noBreakHyphen/>
        <w:t>zender nog met een signaalsterkte 4 te worden overbrugd en het telefoneeren kwam ook nog over, zij het dan niet geregeld verstaanbaar. Dit alles zonder extra ontvangversterking. Mededeelingen uit Amsterdam, Arnhem, Nijmegen, Ginneken, bevestigden, dat dit niet maar een toevalstreffer was, doch een bedrijfszeker resultaat.</w:t>
      </w:r>
    </w:p>
    <w:p>
      <w:pPr>
        <w:pStyle w:val="Normal"/>
        <w:rPr/>
      </w:pPr>
      <w:r>
        <w:rPr/>
        <w:t>In aanmerking nemende, dat zendlampen werden gebruikt met 440 volt anode</w:t>
        <w:noBreakHyphen/>
        <w:t>spanning en 20 milli</w:t>
        <w:noBreakHyphen/>
        <w:t>ampère anode</w:t>
        <w:noBreakHyphen/>
        <w:t>stroom, dus met een energie van 8 à 9 watt in den anodeketen, mag het resultaat, speciaal ook wat de telefonie betreft, een gelukwensch waard heeten. De gloeidraadstroom was 1 Ampère bij een spanning van 10 volt.</w:t>
      </w:r>
    </w:p>
    <w:p>
      <w:pPr>
        <w:pStyle w:val="Normal"/>
        <w:rPr/>
      </w:pPr>
      <w:r>
        <w:rPr/>
        <w:t>In het buitenland hebben Engeland en Amerika speciaal ten aanzien van draadlooze telefonie een enormen voorsprong.</w:t>
      </w:r>
    </w:p>
    <w:p>
      <w:pPr>
        <w:pStyle w:val="Normal"/>
        <w:rPr/>
      </w:pPr>
      <w:r>
        <w:rPr/>
        <w:t>Dat is geen reden om het thans in eigen land bereikte gering te schatten. Het daarvoor verrichte laboratoriumwerk valt als zelfstandige Nederlandsche arbeid te waardeeren, die vruchtdragend is gebleken, zoowel wat de fabricage der generatorlampen betreft als ten aanzien van de toegepaste schakelingen, welke op vitale punten origineel waren.</w:t>
      </w:r>
    </w:p>
    <w:p>
      <w:pPr>
        <w:pStyle w:val="Normal"/>
        <w:rPr/>
      </w:pPr>
      <w:r>
        <w:rPr/>
        <w:t>De samenwerking tusschen de Philipsfabrieken te Eindhoven en de Nederlandsche Radio</w:t>
        <w:noBreakHyphen/>
        <w:t>Industrie te 's</w:t>
        <w:noBreakHyphen/>
        <w:t>Gravenhage bracht hier iets te voorschijn, dat ter nauwernood nog werd verwacht.</w:t>
      </w:r>
    </w:p>
    <w:p>
      <w:pPr>
        <w:pStyle w:val="Normal"/>
        <w:rPr/>
      </w:pPr>
      <w:r>
        <w:rPr/>
        <w:t>Buitengewone belangstelling betoonde H. M. de Koningin bij haar bezoek aan de jaarbeurs voor deze demonstratie.</w:t>
      </w:r>
    </w:p>
    <w:p>
      <w:pPr>
        <w:pStyle w:val="Normal"/>
        <w:rPr/>
      </w:pPr>
      <w:r>
        <w:rPr/>
        <w:t>Als tweede nieuwigheid was daar te Utrecht natuurlijk ook de raamontvanger. De Radio</w:t>
        <w:noBreakHyphen/>
        <w:t>Industrie exposeerde een zeer opmerkelijke constructie eener raamantenne in den vorm van een ronden hoepel zonder spaken, draaibaar op een zwaar voetstuk, een kunstig stuk werk, keurig van uitvoering. In electrisch opzicht was het niet minder belangwekkend door een speciale, capaciteitsvrije wikkeling, waarbij een schakeling is toegepast, waarop octrooi is aangevraagd en die ten doel heeft, wijziging der zelfinductie te verkrijgen door het draaien aan een enkelen knop zonder dat ooit doode einden op het raam ontstaan. Dit denkbeeld is afkomstig van Ir. A. H. de Voogt.</w:t>
      </w:r>
    </w:p>
    <w:p>
      <w:pPr>
        <w:pStyle w:val="Normal"/>
        <w:rPr/>
      </w:pPr>
      <w:r>
        <w:rPr/>
        <w:t>Hoog en laagfrequentversterkers, vanaf den kleinen één</w:t>
        <w:noBreakHyphen/>
        <w:t>lamp laagfrequentversterker tot het reusachtige demonstratieapparaat met acht lampen, verschillende ontvangers, waaronder de mooie frontplaat</w:t>
        <w:noBreakHyphen/>
        <w:t>apparaten en diverse onderdeelen voor zenders trokken mede in den druk bezochten stand zeer de aandacht.                 C.</w:t>
      </w:r>
    </w:p>
    <w:p>
      <w:pPr>
        <w:pStyle w:val="Normal"/>
        <w:rPr>
          <w:b/>
          <w:b/>
        </w:rPr>
      </w:pPr>
      <w:r>
        <w:rPr>
          <w:b/>
        </w:rPr>
        <w:t>Radio Nieuws nr. 4  d.d. 1 April 1919</w:t>
      </w:r>
    </w:p>
    <w:p>
      <w:pPr>
        <w:pStyle w:val="Normal"/>
        <w:rPr>
          <w:i/>
          <w:i/>
        </w:rPr>
      </w:pPr>
      <w:r>
        <w:rPr>
          <w:i/>
        </w:rPr>
        <w:t>Op de beurs wordt de Generatorlamp te koop aangeboden.</w:t>
      </w:r>
    </w:p>
    <w:p>
      <w:pPr>
        <w:pStyle w:val="Normal"/>
        <w:rPr>
          <w:i/>
          <w:i/>
        </w:rPr>
      </w:pPr>
      <w:r>
        <w:rPr>
          <w:i/>
        </w:rPr>
      </w:r>
    </w:p>
    <w:p>
      <w:pPr>
        <w:pStyle w:val="Normal"/>
        <w:rPr>
          <w:i/>
          <w:i/>
        </w:rPr>
      </w:pPr>
      <w:r>
        <w:rPr>
          <w:b/>
          <w:i/>
        </w:rPr>
        <w:t>Gegevens van de Generatorlamp in dit artikel :</w:t>
      </w:r>
    </w:p>
    <w:p>
      <w:pPr>
        <w:pStyle w:val="Normal"/>
        <w:rPr>
          <w:i/>
          <w:i/>
        </w:rPr>
      </w:pPr>
      <w:r>
        <w:rPr>
          <w:i/>
        </w:rPr>
        <w:t>Gloeispanning 10 Volt; gloeistroom 1 Amp.</w:t>
      </w:r>
    </w:p>
    <w:p>
      <w:pPr>
        <w:pStyle w:val="Normal"/>
        <w:rPr>
          <w:i/>
          <w:i/>
        </w:rPr>
      </w:pPr>
      <w:r>
        <w:rPr>
          <w:i/>
        </w:rPr>
        <w:t>Anodespanning  440 Volt</w:t>
      </w:r>
    </w:p>
    <w:p>
      <w:pPr>
        <w:pStyle w:val="Normal"/>
        <w:rPr>
          <w:i/>
          <w:i/>
        </w:rPr>
      </w:pPr>
      <w:r>
        <w:rPr>
          <w:i/>
        </w:rPr>
        <w:t>Anodestroom 20 mA.</w:t>
      </w:r>
    </w:p>
    <w:p>
      <w:pPr>
        <w:pStyle w:val="Normal"/>
        <w:rPr>
          <w:i/>
          <w:i/>
        </w:rPr>
      </w:pPr>
      <w:r>
        <w:rPr>
          <w:i/>
        </w:rPr>
        <w:t>Energie in anodeketen : 8 à 9 Watt.</w:t>
      </w:r>
    </w:p>
    <w:p>
      <w:pPr>
        <w:pStyle w:val="Normal"/>
        <w:rPr>
          <w:i/>
          <w:i/>
        </w:rPr>
      </w:pPr>
      <w:r>
        <w:rPr>
          <w:i/>
        </w:rPr>
      </w:r>
    </w:p>
    <w:p>
      <w:pPr>
        <w:pStyle w:val="Normal"/>
        <w:rPr>
          <w:i/>
          <w:i/>
        </w:rPr>
      </w:pPr>
      <w:r>
        <w:rPr>
          <w:i/>
        </w:rPr>
        <w:t>Deze gegevens zijn niet juist. In de Philips catalogus van 1 juli 1919 staat bij de Generatorlamp aangegeven</w:t>
      </w:r>
    </w:p>
    <w:p>
      <w:pPr>
        <w:pStyle w:val="Normal"/>
        <w:rPr>
          <w:i/>
          <w:i/>
        </w:rPr>
      </w:pPr>
      <w:r>
        <w:rPr>
          <w:i/>
        </w:rPr>
        <w:t>dat de gloeidraad 6 Volt was bij 1,6 Amp. Anodespanning 400 - 500 Volt.</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IEN JAAR OMROEP IN NEDERLAND </w:t>
        <w:br/>
      </w:r>
      <w:r>
        <w:rPr/>
        <w:t xml:space="preserve">Dinsdag 19 Maart a.s. is het tien jaar geleden, dat op de Jaarbeurs te Utrecht voor het eerst in Nederland een draadlooze telefoonverbinding werd gedemonstreerd tusschen de stands der NV. Nederlandsche Radio Industrie en der NV. Philips’ Gloeilampenfabrieken. </w:t>
        <w:br/>
        <w:t xml:space="preserve">In dien tijd bestond de N.V. Philips’ Radio nog niet; de Nederlandsche Radio Industrie bestaat op dit oogenblik niet meer, doch is omgezet in de NV. ldzerda Radio, welker leider dezelfde is, die in 1919 met de Philipsingenieurs pionierswerk deed in de richting van den Omroep, welke zich uit dit bescheiden begin heeft ontwikkeld en waarmede Nederland geheel Europa is voor geweest. </w:t>
        <w:br/>
        <w:t xml:space="preserve">Het lijkt ons wel de moeite waard, hier even een terugblik te werpen op dat eerste begin van hetgeen thans een onmisbaar stuk van onze hedendaagsche cultuur is geworden. Van de honderdduizenden, die nu elken dag naar den Omroep luisteren, zijn er slechts heel weinigen, die zich realiseeren, dat daarvan tien jaar geleden nog niets bestond. </w:t>
        <w:br/>
        <w:t xml:space="preserve">De radiotelefonie is opgekomen met de radiolampen en de met lampen werkende zenders. Nu dateeren de drie-electrodenlampen reeds van voor den wereldoorlog 1914-1918. Maar voor 1914 waren lampontvangers voor practisch gebruik nog een groote zeldzaamheid. Feitelijk waren zij noch in het commercieel verkeer, noch onder amateurs doorgedrongen. Tijdens den oorlog werden zij door de militaire radiodiensten eigenlijk pas tot ontwikkeling gebracht. Zoo ook de lampzenders. </w:t>
      </w:r>
    </w:p>
    <w:p>
      <w:pPr>
        <w:pStyle w:val="Normal"/>
        <w:rPr/>
      </w:pPr>
      <w:r>
        <w:rPr/>
        <w:t xml:space="preserve">In Nederland waren het ook de militaire radiodiensten, die het monopolie in handen hadden van zeer geheime proeven met lampen, welke voor die diensten vervaardigd werden door de fabriek “Holland” te Utrecht. </w:t>
        <w:br/>
        <w:t xml:space="preserve">Eerst in het voorjaar van 1918, tijdens de radiotentoonstelling der N. V. V. R. in den Dierentuin te den Haag, bracht de fa. Bal uit Breda in nog gering aantal radiolampen in algemeenen omloop. Het duurde wel eens drie of vier weken, alvorens zoo’n lamp, die men bestelde, geleverd werd. Dit in aanmerking nemende, kan men zeggen, dat de prijs van tien gulden tegenover de huidige prijzen niet eens geweldig was. Kort daarna kwamen door samenwerking van de Philips’ Gloeilampenfabrieken met ingenieur ldzerda de Philips Idz.-buislampen in den handel. En te Eindhoven begon nu ook de ontwikkeling van zendlampen. Tien watt plaatenergie was voorloopig het maximum. </w:t>
        <w:br/>
      </w:r>
      <w:r>
        <w:rPr>
          <w:b/>
        </w:rPr>
        <w:t xml:space="preserve">Zoo was het plan opgekomen om ter jaarbeurs radiotelefonie te demonstreeren. Den 22sten Februari werd, op een aanvrage van den 7den aan den minister van Waterstaat, om proeven te mogen nemen, gunstig beschikt. En den 19den Maart 1919 hadden inderdaad kruisgesprekken plaats tusschen de op twee verschillende Utrechtsche pleinen opgeslagen toonkamers van Philips en Idzerda. </w:t>
        <w:br/>
        <w:t xml:space="preserve">Wij reproduceeren hier een foto van den zender der Ned. Radio Industrie, werkende met twee parallel geschakelde 10 watt zendlampen in buisvorm, gevoed door een aggregaat, bestaande uit een 1 phasemotor, gekoppeld met een overgewikkelden ventilator, die op het geweldige toerental van 6000 moest loopen om 1000 Volt spanning te geven. De golflengte bedroeg tusschen 700 en 1100 meter, verschillend voor de twee stations. </w:t>
        <w:br/>
        <w:t xml:space="preserve">In Utrecht heeft in die dagen menig amateur op zijn gewonen kristalontvanger het spreken gehoord en getracht, de drie verschillende melodieën van een op de microfoon gelegd speeldoosje van elkaar te leeren onderscheiden. </w:t>
        <w:br/>
        <w:t xml:space="preserve">Maar een kleine sensatie was het, toen de heer Ridderhof, nu firmant der bekende fa. Ridderhof en van Dijk te Zeist, toenmaals wonende te IJsselstein, op de Jaarbeurs het bericht bracht, dat hij met zijn lamptoestel ook op dien grooteren afstand de stemmen had kunnen verstaan! Dat leidde tot een afspraak, volgens welke de twee stations te Utrecht ook gedurende eenige avonduren zouden werken, opdat wij te den Haag zouden kunnen probeeren, ze eveneens te ontvangen. Dat gelukte. </w:t>
        <w:br/>
        <w:t xml:space="preserve">Nu moet men daar niet gering over denken! Als ontvanger stond een groote glijspoel ter beschikking met een enkele detectorlamp in spaarterugkoppeling en twee gevoelige stellen hoofdtelefoons. Er waren duivelskunstenaarstalenten noodig om met die machine verstaanbare telefonie te ontvangen op een zoo ,,korte” golflengte als 700 meter! Body-effect dat het ding had! Als men met ingehouden adem juist drie woorden had verstaan en dan zijn voet verzette, omdat het been was gaan slapen van de stijve houding, verdween in eens alles. Met wat oefening en goeden wil kwam een amateur uit die dagen over zulke kleinigheden echter wel heen. Ten slotte was het zelfs mogelijk, snel van den eenen zender op den anderen over te gaan. </w:t>
        <w:br/>
      </w:r>
      <w:r>
        <w:rPr/>
        <w:t xml:space="preserve">Radiotelefonie had getoond, dat het een bruikbaar hulpmiddel was voor uitzendingen aan amateurs. </w:t>
        <w:br/>
        <w:t xml:space="preserve">De heer Idzerda liet er als directeur der Ned. Radio Industrie geen gras over groeien om daar iets van te maken. Den 14 Augustus 1919 verkreeg hij machtiging tot het geregeld uitzenden van muziek en </w:t>
      </w:r>
    </w:p>
    <w:p>
      <w:pPr>
        <w:pStyle w:val="Normal"/>
        <w:rPr/>
      </w:pPr>
      <w:r>
        <w:rPr/>
        <w:t xml:space="preserve">gesproken woord met zijn zender in de Beukstraat te den Haag, die de roepletters PCGG kreeg toegekend. Den 22sten Aug. hadden de officieele proeven plaats in verkeer met daartoe aangewezen militaire stations en Donderdag 6 November werd het eerste van een serie omroepprogramma’s uitgezonden, die verder voorloopig elken Maandag- en Donderdagavond in den ether verschenen. </w:t>
        <w:br/>
        <w:t xml:space="preserve">Ziedaar het relaas der geboorte van den omroep. </w:t>
        <w:br/>
        <w:t xml:space="preserve">Dat de erkenning der waarde als nieuw cultuurinstituut nog niet dadelijk algemeen was, blijkt wel hieruit, dat </w:t>
      </w:r>
    </w:p>
    <w:p>
      <w:pPr>
        <w:pStyle w:val="Normal"/>
        <w:rPr/>
      </w:pPr>
      <w:r>
        <w:drawing>
          <wp:anchor behindDoc="0" distT="0" distB="0" distL="114935" distR="114935" simplePos="0" locked="0" layoutInCell="0" allowOverlap="1" relativeHeight="9">
            <wp:simplePos x="0" y="0"/>
            <wp:positionH relativeFrom="column">
              <wp:posOffset>3810</wp:posOffset>
            </wp:positionH>
            <wp:positionV relativeFrom="paragraph">
              <wp:posOffset>3810</wp:posOffset>
            </wp:positionV>
            <wp:extent cx="2466975" cy="54013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7" r="-15" b="-7"/>
                    <a:stretch>
                      <a:fillRect/>
                    </a:stretch>
                  </pic:blipFill>
                  <pic:spPr bwMode="auto">
                    <a:xfrm>
                      <a:off x="0" y="0"/>
                      <a:ext cx="2466975" cy="5401310"/>
                    </a:xfrm>
                    <a:prstGeom prst="rect">
                      <a:avLst/>
                    </a:prstGeom>
                  </pic:spPr>
                </pic:pic>
              </a:graphicData>
            </a:graphic>
          </wp:anchor>
        </w:drawing>
      </w:r>
      <w:r>
        <w:rPr/>
        <w:t>aanvankelijk de dagbladen voor programma aankondigingen alleen hun advertentie-kolommen openstelden tegen volle betaling.</w:t>
      </w:r>
    </w:p>
    <w:p>
      <w:pPr>
        <w:pStyle w:val="Normal"/>
        <w:rPr/>
      </w:pPr>
      <w:r>
        <w:rPr/>
        <w:t xml:space="preserve">Er is trouwens technisch heel wat moeten gebeuren in die tien jaren om het mogelijk te maken, dat de omroep de plaats veroverde, dien hij thans kan innemen, opgebouwd op den in ons land geheel vrijwilligen steun van bet publiek. </w:t>
      </w:r>
    </w:p>
    <w:p>
      <w:pPr>
        <w:pStyle w:val="Normal"/>
        <w:rPr/>
      </w:pPr>
      <w:r>
        <w:rPr/>
        <w:t xml:space="preserve">Helaas zit aan de omroephistorie der latere jaren ook heel wat onvrede en strijd vast, gevolg van allerlei pogingen om den luisteraar zijn zelfbestemmingrecht te ontfutselen en voor dat zelfbestemmingrecht normen in de plaats te stellen, die volkomen kunstmatig en gephantaseerd zijn. Laat er ons het beste van hopen. </w:t>
      </w:r>
    </w:p>
    <w:p>
      <w:pPr>
        <w:pStyle w:val="Normal"/>
        <w:rPr/>
      </w:pPr>
      <w:r>
        <w:rPr/>
      </w:r>
    </w:p>
    <w:p>
      <w:pPr>
        <w:pStyle w:val="Normal"/>
        <w:rPr/>
      </w:pPr>
      <w:r>
        <w:rPr/>
      </w:r>
    </w:p>
    <w:p>
      <w:pPr>
        <w:pStyle w:val="Normal"/>
        <w:rPr/>
      </w:pPr>
      <w:r>
        <w:rPr/>
      </w:r>
    </w:p>
    <w:p>
      <w:pPr>
        <w:pStyle w:val="Normal"/>
        <w:rPr>
          <w:i/>
          <w:i/>
        </w:rPr>
      </w:pPr>
      <w:r>
        <w:rPr>
          <w:i/>
        </w:rPr>
        <w:t>Volgens Corver gebruikte Idzerda 2 parallelgeschakelde Generatorlampen als ,, zendlamp”.</w:t>
      </w:r>
    </w:p>
    <w:p>
      <w:pPr>
        <w:pStyle w:val="Normal"/>
        <w:rPr>
          <w:i/>
          <w:i/>
        </w:rPr>
      </w:pPr>
      <w:r>
        <w:rPr>
          <w:i/>
        </w:rPr>
        <w:t>Een generator om 1000 Volt anodespanning te geven, bestond niet; reden waarom Idzerda een oude ventilator had overgewikkeld tot generator, die wel op 6000 toeren miest lope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adio-Expres nr. 11  d.d. 15 Maart 192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Onderstaande herinneringen van W. Vogt aan de telefonieproeven te Utrecht is aangetroffen in het ,,Swierstra” dossier van het NAA Omroepmuseum te Hilversum.</w:t>
      </w:r>
    </w:p>
    <w:p>
      <w:pPr>
        <w:pStyle w:val="Normal"/>
        <w:rPr>
          <w:i/>
          <w:i/>
        </w:rPr>
      </w:pPr>
      <w:r>
        <w:rPr>
          <w:i/>
        </w:rPr>
        <w:t>Het geeft antwoord op de vraag waarom deze uitzendingen niet aangekondigd waren: het moest een verrassing zijn.</w:t>
      </w:r>
    </w:p>
    <w:p>
      <w:pPr>
        <w:pStyle w:val="Normal"/>
        <w:rPr>
          <w:i/>
          <w:i/>
        </w:rPr>
      </w:pPr>
      <w:r>
        <w:rPr>
          <w:i/>
        </w:rPr>
        <w:t>Bovendien geeft het inzicht in de verhouding tussen de diverse belangrijke personen in deze periode en zegt het iets over de persoon Idzerda.</w:t>
      </w:r>
    </w:p>
    <w:p>
      <w:pPr>
        <w:pStyle w:val="Normal"/>
        <w:rPr>
          <w:i/>
          <w:i/>
        </w:rPr>
      </w:pPr>
      <w:r>
        <w:rPr>
          <w:i/>
        </w:rPr>
        <w:t>Het stuk is in ieder geval geschreven na 1968 (zie Professor Jansky).</w:t>
      </w:r>
    </w:p>
    <w:p>
      <w:pPr>
        <w:pStyle w:val="Normal"/>
        <w:rPr>
          <w:i/>
          <w:i/>
        </w:rPr>
      </w:pPr>
      <w:r>
        <w:rPr>
          <w:i/>
        </w:rPr>
      </w:r>
    </w:p>
    <w:p>
      <w:pPr>
        <w:pStyle w:val="Normal"/>
        <w:rPr/>
      </w:pPr>
      <w:r>
        <w:rPr>
          <w:b/>
        </w:rPr>
        <w:t>HET  WONDER  WAS  EEN  STRAAT  LANG</w:t>
      </w:r>
      <w:r>
        <w:rPr/>
        <w:t xml:space="preserve">. </w:t>
      </w:r>
    </w:p>
    <w:p>
      <w:pPr>
        <w:pStyle w:val="Normal"/>
        <w:rPr/>
      </w:pPr>
      <w:r>
        <w:rPr/>
        <w:t xml:space="preserve">Het wonder gebeurde op 24 februari 1919 tussen het Vreeburg (Jaarbeursgebouw) </w:t>
      </w:r>
      <w:r>
        <w:rPr>
          <w:iCs/>
        </w:rPr>
        <w:t xml:space="preserve">en </w:t>
      </w:r>
      <w:r>
        <w:rPr/>
        <w:t xml:space="preserve">Tivoli, Lucas Dolwerk, Utrecht. </w:t>
        <w:br/>
        <w:t xml:space="preserve">Vervuld van de macht dit wonder de volgende dag te kunnen oproepen, was op 23 februari, in de avond, een merkwaardig gezelschap bijeen ten huize van J.Corver, in de Durnierstraat Den Haag. </w:t>
        <w:br/>
        <w:t xml:space="preserve">Daar was in de eerste plaats Ing. H.H.S. à Steringa Idzerda, voor zijn vrienden IDZ en verder enkele prominenten uit de in </w:t>
      </w:r>
      <w:r>
        <w:rPr>
          <w:iCs/>
        </w:rPr>
        <w:t xml:space="preserve">1916 </w:t>
      </w:r>
      <w:r>
        <w:rPr/>
        <w:t>opgerichte NVVR, Neder1andsch Vereniging voor Radiote1egrafie. Let op dat te1egrafie.</w:t>
        <w:br/>
        <w:t xml:space="preserve">Tot die prominenten behoorden J.Corver, tachygraaf van de Tweede Kamer, Jhr. Mr. J.C. Schorer een Culemborg’s notabel, Ir N. Koomans - later hoogleraar aan de TH Delft en schepper van de radio-telefonie-verbinding Kootwijk - Bandoeng, L.A. Bakhuis, een hoge functionaris aan het departement van koloniën en Ir. A.H. de Voogt, later expert in het onderzoek van radiostraling van zon en Melkweg. Toen was Ir De Voogt Nederlands eerste amateur morse seiner en -ontvanger. </w:t>
        <w:br/>
        <w:t xml:space="preserve">Alle heren behoorde tot een kring van vrienden uit de NVVR. </w:t>
        <w:br/>
        <w:t xml:space="preserve">Aan het hoofd daarvan stond de Rotterdamse bankier A.Veder, Voorzitter der NVVR. Het was een soort deftige “Reform Club” uit Jules Verne’s “Reis om de wereld in tachtig dagen”. </w:t>
        <w:br/>
        <w:t xml:space="preserve">J.Corver was de secretaris en publiciteits-spil van de groep; later bekend om “de boekjes van Corver”, waaruit menigeen uit die dagen zijn eerste kennis putte over het wonder van de radio telegrafie. </w:t>
        <w:br/>
        <w:t xml:space="preserve">Er tintelde spanning in de werkkamer van Corver, want de aanwezigen deelden een goed bewaard geheim. Namelijk het geheim van de “stunt”, die het lid Idzerda de volgende dag op de Jaarbeurs zou vertonen. </w:t>
        <w:br/>
        <w:t xml:space="preserve">Do regie daarvoor moest feilloos zijn, want als alles goed ging, zou er voorpagina nieuws worden ontketend. </w:t>
        <w:br/>
        <w:t xml:space="preserve">Ing Idzerda was de eigenaar-directeur van een kleine fabriek van radio-ontvangers in de Beukstraat Den Haag. Hij leverde aan de Marine en ook het Meteorologisch Instituut te De Bilt, nam — na de hierna te melden geslaagde proef  - een zender van Idzerda af, die enige jaren later door een brandverloren ging. Idzerda was een merkwaardige figuur als industrieel. </w:t>
        <w:br/>
        <w:t>Zijn op research ingestelde persoonlijkheid miste de harde commercialiteit van de koele zakenman. Hij had de technische intuitie en de onderzoeksdrift van een Edison, maar de zakelijke instelling van Mr Micawber uit “David Copperfield”. Hij genoot het meest als hij, temidden van zijn vrienden was van de “Reform Club”, waarin een theoretische “know how” was opgestapeld, die de praktisch aangelegde Idzerda goed te stade kwam.</w:t>
      </w:r>
    </w:p>
    <w:p>
      <w:pPr>
        <w:pStyle w:val="Normal"/>
        <w:rPr/>
      </w:pPr>
      <w:r>
        <w:rPr/>
      </w:r>
    </w:p>
    <w:p>
      <w:pPr>
        <w:pStyle w:val="Normal"/>
        <w:rPr/>
      </w:pPr>
      <w:r>
        <w:rPr/>
        <w:t xml:space="preserve">Op 24 februari 1919 zou deze Idzerda de show op de Jaarbeurs stelen door een demonstratie te geven met draadloze telefonie, tussen Vreeburg er Lucas Bolwerk. </w:t>
        <w:br/>
        <w:t xml:space="preserve">Het verwachte succes en het opzien dat de demonstratie zou verwekken, werden aan een goed glas voorgeproefd, onder de kout van vrienden die zeker zijn van hun zaak. Idzerda was een onderhoudende verteller van anekdotes en “moppen”. Snel verzeilden de gesprekken als Iets er bij was in “shop talk” met een amuserend jargon. </w:t>
        <w:br/>
        <w:t xml:space="preserve">Do journalist Corver zette veel aantekeningen om in stof voor ”lezingen met demonstraties” en verzorgde de “public relations" van de Club, </w:t>
        <w:br/>
        <w:t xml:space="preserve">Smakelijk kon Idzerda - aanstekelijk werkend door zijn onverbloemd genieten - ten vertellen van zijn radio-technische ervaringen. </w:t>
        <w:br/>
        <w:t xml:space="preserve">Zo verhaalde hij van een Haagse verp1eegster, die van een verschijnsel in de radio-ontvangtechniek een broodwinning maakte, door met zegenend handen een trillingskring te beïnvloeden, zodanig dat gillende geluiden ontstonden. Uit dit gillen werd door deze zuster Clivia gevolgtrekkingen gemaakt over de kwalen van haar patiënten en de toe te passen therapie. </w:t>
        <w:br/>
        <w:t xml:space="preserve">Idzerda noemde dit het “Zuster Buitenhuis effect”, een term, die nog geldigheid bezit. </w:t>
      </w:r>
    </w:p>
    <w:p>
      <w:pPr>
        <w:pStyle w:val="Normal"/>
        <w:rPr/>
      </w:pPr>
      <w:r>
        <w:rPr/>
      </w:r>
    </w:p>
    <w:p>
      <w:pPr>
        <w:pStyle w:val="Normal"/>
        <w:rPr/>
      </w:pPr>
      <w:r>
        <w:rPr/>
        <w:t>De Jaarbeurs-demonstratie van de volgende dag was een eclatant succes.</w:t>
      </w:r>
    </w:p>
    <w:p>
      <w:pPr>
        <w:pStyle w:val="Normal"/>
        <w:rPr/>
      </w:pPr>
      <w:r>
        <w:rPr/>
        <w:t xml:space="preserve">De toehoorders hielden de adem in. Het Bestuur van de ,,Reform Club” stond er triomfantelijk bij. </w:t>
      </w:r>
      <w:r>
        <w:rPr>
          <w:bCs/>
        </w:rPr>
        <w:t>H</w:t>
      </w:r>
      <w:r>
        <w:rPr/>
        <w:t>et verstrekte aanvullende inlichtingen op de uiteenzettingen van Idzerda. Het bereikte was waarlijk niet gering. Nederland was - door Idzerda’s daad - het eerste land in Europa, dat - naast de zo vertrouwde radiotelegrafie - nu ook de mogelijkheid van radiotelefonie demonstreerde. Aan de horizon van de radio-omroep wordt het licht.</w:t>
      </w:r>
    </w:p>
    <w:p>
      <w:pPr>
        <w:pStyle w:val="Normal"/>
        <w:rPr/>
      </w:pPr>
      <w:r>
        <w:rPr/>
        <w:t xml:space="preserve"> </w:t>
      </w:r>
      <w:r>
        <w:rPr/>
        <w:br/>
        <w:t xml:space="preserve">In Amerika was Professor Jansky Idzerda voor. Dezelfde Jansky, die eind augustus l968 ons land bezocht om in Hilversum een “Pioneer Award” in ontvangst te nemen, hem toegekend door de “International Broadcasting Society”. Een jongere broer van Professor Jansky was de ontsluiter van de radio-sterrekunde. </w:t>
        <w:br/>
        <w:t xml:space="preserve">De nu bijna 80 jarige Professor Jansky was in zijn jonge jaren de medewerker van de grote uitvinder van de triodebuis Lee de Forest. </w:t>
        <w:br/>
        <w:t xml:space="preserve">De triode was onmisbaar voor het verwezenlijken van radio-teletonie. Deze wonderbuis </w:t>
      </w:r>
      <w:r>
        <w:rPr>
          <w:bCs/>
        </w:rPr>
        <w:t xml:space="preserve">had </w:t>
      </w:r>
      <w:r>
        <w:rPr/>
        <w:t xml:space="preserve">de verbeelding van Idzerda getroffen. Hij rustte niet voor dat hij een model in handen hield. </w:t>
        <w:br/>
      </w:r>
    </w:p>
    <w:p>
      <w:pPr>
        <w:pStyle w:val="Normal"/>
        <w:rPr/>
      </w:pPr>
      <w:r>
        <w:rPr/>
        <w:t xml:space="preserve">Omdat de triode een g1oeilamp is met een paar toevoegingen, poogde Idzerda Philips te bewegen een aanta1 van die trioden - voor ontvangdoeleinden - te maken. De lampenfabriek had er aanvankelijk niet veel zin in. Radio bevond zich nog helemaal in het “Spielerei”-stadium. </w:t>
        <w:br/>
        <w:t xml:space="preserve">Trioden, met een markt van enkele honderdtallen, leken weinig interessant tegenover de miljoenenorders op de metaaldraad-gloeilamp. </w:t>
        <w:br/>
        <w:t xml:space="preserve">Idzerda hield echter vol. Wie de eerste ontvangtrioden van Philips -  voorzien </w:t>
      </w:r>
      <w:r>
        <w:rPr>
          <w:iCs/>
        </w:rPr>
        <w:t xml:space="preserve">van </w:t>
      </w:r>
      <w:r>
        <w:rPr/>
        <w:t xml:space="preserve">de toevoeging “IDZ” nu in radio musea bekijkt, glimlacht om het vasthouden van de vertrouwde gloeilampmodellen. </w:t>
        <w:br/>
        <w:t xml:space="preserve">Zoals de eerste auto’s van ”Dion Bouton”  of  “Fiat’, omstreeks de eeuwwisseling in haar uiterlijk de herinnering bewaarden aan de koets, met een “bok” voor de koetsier, zo hadden deze radiobuizen fittings gelijk die van de gloeilampen. Later pas zou een geheel eigen vormgeving ontstaan. </w:t>
        <w:br/>
        <w:t xml:space="preserve">“Wat drommel:  - redeneerde men misschien bij Philips - </w:t>
      </w:r>
      <w:r>
        <w:rPr>
          <w:bCs/>
        </w:rPr>
        <w:t xml:space="preserve">,,zijn we </w:t>
      </w:r>
      <w:r>
        <w:rPr/>
        <w:t xml:space="preserve">Philips’ Gloeilampenfabrieken of beschouwt men ons als een glasblazende amanuensis?” </w:t>
        <w:br/>
      </w:r>
    </w:p>
    <w:p>
      <w:pPr>
        <w:pStyle w:val="Normal"/>
        <w:rPr/>
      </w:pPr>
      <w:r>
        <w:rPr/>
        <w:t xml:space="preserve">De amateurs van 1918 namen aardig wat trioden van Philips—IDZ af. Toen zag Idzerda in dat hij niet alleen met ontvangst-trioden moest </w:t>
      </w:r>
      <w:r>
        <w:rPr>
          <w:bCs/>
        </w:rPr>
        <w:t>wer</w:t>
      </w:r>
      <w:r>
        <w:rPr/>
        <w:t xml:space="preserve">ken maar ook met zendtrioden. </w:t>
        <w:br/>
        <w:t xml:space="preserve">Een zendtriode is in beginsel niet veel anders dan </w:t>
      </w:r>
      <w:r>
        <w:rPr>
          <w:bCs/>
        </w:rPr>
        <w:t xml:space="preserve">een </w:t>
      </w:r>
      <w:r>
        <w:rPr/>
        <w:t xml:space="preserve">reusachtige ontvangtriode. Maar de techniek van </w:t>
      </w:r>
      <w:r>
        <w:rPr>
          <w:bCs/>
        </w:rPr>
        <w:t xml:space="preserve">het </w:t>
      </w:r>
      <w:r>
        <w:rPr/>
        <w:t xml:space="preserve">vervaardigen van een glasballon van voetbal-omvang, die in staat moest zijn spanningen van duizenden volts te </w:t>
      </w:r>
      <w:r>
        <w:rPr>
          <w:bCs/>
          <w:iCs/>
        </w:rPr>
        <w:t xml:space="preserve">verdragen, is </w:t>
      </w:r>
      <w:r>
        <w:rPr/>
        <w:t xml:space="preserve">nog wat ander dan het vervaardigen van een klein gloeilampje. </w:t>
      </w:r>
    </w:p>
    <w:p>
      <w:pPr>
        <w:pStyle w:val="Normal"/>
        <w:rPr/>
      </w:pPr>
      <w:r>
        <w:rPr/>
        <w:t xml:space="preserve">Philips aanvaardde de uitdaging. De fabriek leverde de zendlamp voor Idzerda’s Jaarbeursdemonstratie. De buis - zoals de lamp later genoemd word - </w:t>
      </w:r>
      <w:r>
        <w:rPr>
          <w:bCs/>
        </w:rPr>
        <w:t xml:space="preserve">was </w:t>
      </w:r>
      <w:r>
        <w:rPr/>
        <w:t>de eerste stap op de weg van de gloeilampenfabriek naar de top van de elektronische industrie in de wereld.</w:t>
        <w:br/>
        <w:t xml:space="preserve">Zij veroorloofde Idzerda in Utrecht te schitteren en de grondslag te leggen voor zijn in 1920 geopende omroepstation van de NVVR. PCCG word geboren op golflengte 1000 meter. </w:t>
        <w:br/>
      </w:r>
    </w:p>
    <w:p>
      <w:pPr>
        <w:pStyle w:val="Normal"/>
        <w:rPr/>
      </w:pPr>
      <w:r>
        <w:rPr>
          <w:bCs/>
        </w:rPr>
        <w:t xml:space="preserve">IDZ word ook in </w:t>
      </w:r>
      <w:r>
        <w:rPr/>
        <w:t xml:space="preserve">Engeland ontvangen. De </w:t>
      </w:r>
      <w:r>
        <w:rPr>
          <w:b/>
          <w:bCs/>
        </w:rPr>
        <w:t xml:space="preserve">“Daily Mail” </w:t>
      </w:r>
      <w:r>
        <w:rPr>
          <w:bCs/>
        </w:rPr>
        <w:t xml:space="preserve">ergerde zich over </w:t>
      </w:r>
      <w:r>
        <w:rPr/>
        <w:t xml:space="preserve">de traagheid, waarmee - volgens het blad - do Postmaster General plannen beraamde voor de Stichting van een Britse radio-omroep. </w:t>
        <w:br/>
        <w:t>Het besloot - door middel van Idzerda - de Britse hand wat te</w:t>
      </w:r>
      <w:r>
        <w:rPr>
          <w:b/>
          <w:bCs/>
        </w:rPr>
        <w:t xml:space="preserve"> </w:t>
      </w:r>
      <w:r>
        <w:rPr/>
        <w:t xml:space="preserve">forceren. De “Daily Mail” sloot een contract met </w:t>
      </w:r>
      <w:r>
        <w:rPr>
          <w:iCs/>
        </w:rPr>
        <w:t xml:space="preserve">IDZ </w:t>
      </w:r>
      <w:r>
        <w:rPr/>
        <w:t>voor een aantal uitzendingen voor Engeland. IDZ’s</w:t>
      </w:r>
      <w:r>
        <w:rPr>
          <w:i/>
          <w:iCs/>
        </w:rPr>
        <w:t xml:space="preserve"> </w:t>
      </w:r>
      <w:r>
        <w:rPr/>
        <w:t xml:space="preserve">budget werd daardoor aanzienlijk verlicht. </w:t>
        <w:br/>
        <w:t xml:space="preserve">Maar het sou1aas was tijdelijk. </w:t>
        <w:br/>
        <w:t xml:space="preserve">De BBC — de “Company” en nog niet de latere “Corporation” - ging van start. Aanvankelijk in Writtle, later in Chelmsford. Idzerda moest </w:t>
      </w:r>
      <w:r>
        <w:rPr>
          <w:bCs/>
        </w:rPr>
        <w:t xml:space="preserve">het zonder de </w:t>
      </w:r>
      <w:r>
        <w:rPr/>
        <w:t xml:space="preserve">“Daily Mail” stellen. De financiële lamp begon laag te hangen. </w:t>
        <w:br/>
      </w:r>
      <w:r>
        <w:rPr>
          <w:bCs/>
        </w:rPr>
        <w:t xml:space="preserve">Op 13 </w:t>
      </w:r>
      <w:r>
        <w:rPr/>
        <w:t xml:space="preserve">September </w:t>
      </w:r>
      <w:r>
        <w:rPr>
          <w:iCs/>
        </w:rPr>
        <w:t>1924</w:t>
      </w:r>
      <w:r>
        <w:rPr>
          <w:i/>
          <w:iCs/>
        </w:rPr>
        <w:t xml:space="preserve"> </w:t>
      </w:r>
      <w:r>
        <w:rPr/>
        <w:t xml:space="preserve">staat de </w:t>
      </w:r>
      <w:r>
        <w:rPr>
          <w:bCs/>
        </w:rPr>
        <w:t>zwierige technische</w:t>
      </w:r>
      <w:r>
        <w:rPr/>
        <w:t xml:space="preserve"> bohémien Idzerda voor een prozaische Waterloo. Vurig individualistische pionier, als hij </w:t>
      </w:r>
      <w:r>
        <w:rPr>
          <w:bCs/>
        </w:rPr>
        <w:t xml:space="preserve">is, heeft </w:t>
      </w:r>
      <w:r>
        <w:rPr/>
        <w:t xml:space="preserve">hij zich niet te veel van de buren aangetrokken. </w:t>
      </w:r>
    </w:p>
    <w:p>
      <w:pPr>
        <w:pStyle w:val="Normal"/>
        <w:rPr/>
      </w:pPr>
      <w:r>
        <w:rPr/>
      </w:r>
    </w:p>
    <w:p>
      <w:pPr>
        <w:pStyle w:val="Normal"/>
        <w:rPr/>
      </w:pPr>
      <w:r>
        <w:rPr/>
        <w:t>De dagbladen brengen het volgende bericht:</w:t>
        <w:br/>
        <w:t xml:space="preserve">Aangezien op 10 september de hoogspanninggeneratoren van het station PCGG Beukstraat Den Haag, zijn verzegeld, teneinde voorlopig het </w:t>
      </w:r>
      <w:r>
        <w:rPr>
          <w:iCs/>
        </w:rPr>
        <w:t xml:space="preserve">verdere </w:t>
      </w:r>
      <w:r>
        <w:rPr/>
        <w:t>gebruik te beletten, in verband met gerezen moeilijkheden met ambtenaren van de Hinderwet, over het al</w:t>
      </w:r>
      <w:r>
        <w:rPr>
          <w:i/>
          <w:iCs/>
        </w:rPr>
        <w:t xml:space="preserve"> </w:t>
      </w:r>
      <w:r>
        <w:rPr/>
        <w:t xml:space="preserve">of niet veroorzaken van hinder bij de buren, zullen de radioconcerten van PCGG voor de NVVR tot nader bericht worden gestaakt” </w:t>
        <w:br/>
        <w:t>“Radio-Expres” van Corver ging op kondschap uit en vernam: ,,De gerezen moeilijkheden zijn ontstaan door een klacht van een juffrouw, die inmiddels het naastliggende huis - om andere redenen verlaten heeft en de klacht niet heeft ingetrokken”.</w:t>
        <w:br/>
      </w:r>
    </w:p>
    <w:p>
      <w:pPr>
        <w:pStyle w:val="Normal"/>
        <w:rPr/>
      </w:pPr>
      <w:r>
        <w:rPr/>
        <w:t xml:space="preserve">Daar bleef het bij want IDZ is nimmer blijvend in de ether teruggekeerd. En lichtgeraakte ruste1oze juffrouw was voldoende om een omroepzender stop te zetten. De fabriek werkte door. Tijdens de oorlog betaalde Idzerda met zijn leven voor zijn weerzin tegen de Duitse bezetting. </w:t>
        <w:br/>
        <w:t xml:space="preserve">V. VOGT. </w:t>
      </w:r>
    </w:p>
    <w:p>
      <w:pPr>
        <w:pStyle w:val="Normal"/>
        <w:rPr/>
      </w:pPr>
      <w:r>
        <w:rPr/>
      </w:r>
    </w:p>
    <w:p>
      <w:pPr>
        <w:pStyle w:val="Normal"/>
        <w:rPr/>
      </w:pPr>
      <w:r>
        <w:rPr/>
        <w:t>N.B.</w:t>
      </w:r>
    </w:p>
    <w:p>
      <w:pPr>
        <w:pStyle w:val="Normal"/>
        <w:rPr>
          <w:i/>
          <w:i/>
        </w:rPr>
      </w:pPr>
      <w:r>
        <w:rPr>
          <w:i/>
        </w:rPr>
        <w:t>Aan het eind laat het geheugen van dhr Vogt hem in de steek. De verzegeling van de hoogspannings-generatoren was in 1923 en niet in 1924. En deze kwestie had dus niets te maken met het beëindigen van de zendactiviteiten van IDZ in 1924.</w:t>
      </w:r>
    </w:p>
    <w:p>
      <w:pPr>
        <w:pStyle w:val="Normal"/>
        <w:rPr>
          <w:i/>
          <w:i/>
        </w:rPr>
      </w:pPr>
      <w:r>
        <w:rPr>
          <w:i/>
        </w:rPr>
      </w:r>
    </w:p>
    <w:p>
      <w:pPr>
        <w:pStyle w:val="Normal"/>
        <w:rPr/>
      </w:pPr>
      <w:r>
        <w:rPr>
          <w:i/>
        </w:rPr>
        <w:t>Willem Vogt was rond die tijd  chef van de verkoop van de NSF. Was medeoprichter en lid van het HDO (Hilversumse Draadlooze Omroep) vanaf  1 april 1924. Het HDO zou via de ANRO  eind 1927 worden omgezet in de AVRO, waarvan W. Voght vele jaren directeur is geweest.</w:t>
      </w:r>
    </w:p>
    <w:sectPr>
      <w:footerReference w:type="default" r:id="rId4"/>
      <w:type w:val="nextPage"/>
      <w:pgSz w:w="11906" w:h="16838"/>
      <w:pgMar w:left="1418" w:right="1418" w:gutter="0" w:header="0" w:top="1418" w:footer="1023"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3</w:t>
    </w:r>
    <w:r>
      <w:rPr>
        <w:vertAlign w:val="superscript"/>
      </w:rPr>
      <w:t>e</w:t>
    </w:r>
    <w:r>
      <w:rPr/>
      <w:t xml:space="preserve"> Nederlandse Jaarbeurs te Utrech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20:37:00Z</dcterms:created>
  <dc:creator>Peter den Boer</dc:creator>
  <dc:description/>
  <cp:keywords/>
  <dc:language>en-US</dc:language>
  <cp:lastModifiedBy>Peter den Boer</cp:lastModifiedBy>
  <cp:lastPrinted>2005-08-05T10:50:00Z</cp:lastPrinted>
  <dcterms:modified xsi:type="dcterms:W3CDTF">2006-02-25T23:06:00Z</dcterms:modified>
  <cp:revision>20</cp:revision>
  <dc:subject/>
  <dc:title>Telefonieproeven tussen de NRI en Philips tijdens de Jaarbeurs te Utrecht van 24-2 tot 8-3-1919</dc:title>
</cp:coreProperties>
</file>